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pository Essay: Short Storie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rading Rubric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6 Traits: Ideas and Organization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515493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</w:tblGrid>
                            <w:tr>
                              <w:trPr/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riterion B: Skills                                                                            (6 traits: idea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5.65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</w:tblGrid>
                      <w:tr>
                        <w:trPr/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riterion B: Skills                                                                            (6 traits: idea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762"/>
        <w:gridCol w:w="2164"/>
        <w:gridCol w:w="2303"/>
        <w:gridCol w:w="1508"/>
        <w:gridCol w:w="1618"/>
      </w:tblGrid>
      <w:tr>
        <w:trPr>
          <w:trHeight w:val="37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point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poin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point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you thin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I think</w:t>
            </w:r>
          </w:p>
        </w:tc>
      </w:tr>
      <w:tr>
        <w:trPr>
          <w:trHeight w:val="194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y points and Quot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 is not a clear key point/topic sentence and the quotes wander in search of the main idea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 is a key point with two quotes but they are undeveloped and made up of mostly generalization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ere is a clear key point </w:t>
            </w:r>
            <w:r>
              <w:rPr>
                <w:b/>
                <w:sz w:val="24"/>
                <w:szCs w:val="24"/>
                <w:u w:val="single"/>
              </w:rPr>
              <w:t>supported</w:t>
            </w:r>
            <w:r>
              <w:rPr>
                <w:b/>
                <w:sz w:val="24"/>
                <w:szCs w:val="24"/>
              </w:rPr>
              <w:t xml:space="preserve"> with specific quotes (words or phrases) from the text that are intriguing and reveal an impressive knowledge of the subjec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lanation of Quot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idea is never clear and is filled with random thoughts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me explanations of the quotes are given but the writer struggles with insufficient knowledge of text and makes broad common-knowledge statements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significance of each quote is fully explained and takes the reader on a journey of understandin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 of 3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23035</wp:posOffset>
                </wp:positionV>
                <wp:extent cx="6537960" cy="8971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897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3"/>
                              <w:gridCol w:w="1512"/>
                              <w:gridCol w:w="1569"/>
                              <w:gridCol w:w="2650"/>
                              <w:gridCol w:w="1486"/>
                              <w:gridCol w:w="1536"/>
                            </w:tblGrid>
                            <w:tr>
                              <w:trPr/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-Bold"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do you think?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I th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0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 gener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introduction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 but do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not direct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nswer 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question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 and 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enduring understanding and character are referred to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roduction clear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tes your point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iew and relates to one of the enduring understandings(therefo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roducing the k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ints). It direct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ocuses on a specific character from the sto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d grabs yo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ention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pic sentence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opic sente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is unclear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opic sentence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clear and releva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o the foc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question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first sen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and/or the second)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ach paragraph 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xcellent,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utlines the theme of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piece. It grabs 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der’s attention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agraph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aragraph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often wand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from the foc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of the question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aragraph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generally suppo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he topic sen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nd focus on the main character’s journey in the story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ach paragrap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scusses a clear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evant topic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s an excellent topi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ntence. The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learly relate to the enduring understanding and focus on the specific character’s journey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6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clu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ntence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Conclu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sentence ma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be there but it 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not clear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The conclu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sentence is clear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 but does no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link to the nex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aragraph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final sen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learly ends ea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agraph and link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 the nex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ragraph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clusio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 vagu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conclusion 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A gener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Roman" w:hAnsi="Times-Roman" w:cs="Times-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conclusion clear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-Roman" w:ascii="Times-Roman" w:hAnsi="Times-Roman"/>
                                      <w:sz w:val="20"/>
                                      <w:szCs w:val="20"/>
                                    </w:rPr>
                                    <w:t>present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final paragrap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conclusion) bring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argument to a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nd, demonstrat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phisticat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inking and leav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 reader wit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mething to thi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out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706.45pt;mso-wrap-distance-left:0pt;mso-wrap-distance-right:9pt;mso-wrap-distance-top:0pt;mso-wrap-distance-bottom:0pt;margin-top:11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3"/>
                        <w:gridCol w:w="1512"/>
                        <w:gridCol w:w="1569"/>
                        <w:gridCol w:w="2650"/>
                        <w:gridCol w:w="1486"/>
                        <w:gridCol w:w="1536"/>
                      </w:tblGrid>
                      <w:tr>
                        <w:trPr/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-Bold"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do you think?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I think</w:t>
                            </w:r>
                          </w:p>
                        </w:tc>
                      </w:tr>
                      <w:tr>
                        <w:trPr>
                          <w:trHeight w:val="2600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introduction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 but do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not direct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nswer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question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 and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enduring understanding and character are referred to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Introduction clear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tates your point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view and relates to one of the enduring understandings(theref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introducing the k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points). It direct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focuses on a specific character from the sto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nd grabs yo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ttention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opic sentence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is unclear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opic sentence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clear and relev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o the foc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question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first sen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(and/or the second)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ach paragraph 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xcellent,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outlines the theme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piece. It grabs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reader’s attention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Paragraph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aragraph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often wan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from the foc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of the question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aragraph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generally suppo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he topic sen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nd focus on the main character’s journey in the story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ach para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discusses a clear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relevant topic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has an excellent topi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entence. The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clearly relate to the enduring understanding and focus on the specific character’s journey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6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Conclu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entence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Conclu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sentence m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be there but it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not clear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The conclu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sentence is clear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 but does n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link to the nex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aragraph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 final sen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clearly ends ea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paragraph and link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o the nex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paragraph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9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Conclusio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 vag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conclusion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.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A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Roman" w:hAnsi="Times-Roman" w:cs="Times-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conclusion clear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20"/>
                                <w:szCs w:val="20"/>
                              </w:rPr>
                              <w:t>present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final para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(conclusion) bring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argument to 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end, demonstra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ophisticat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inking and leav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he reader wi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something to thi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bout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5174615" cy="351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9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riterion A: Knowledge/Key Ideas                                        (6 traits: Organization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7.7pt;mso-wrap-distance-left:0pt;mso-wrap-distance-right:9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9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8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riterion A: Knowledge/Key Ideas                                        (6 traits: Organization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32:00Z</dcterms:created>
  <dc:creator>user</dc:creator>
  <dc:description/>
  <cp:keywords/>
  <dc:language>en-US</dc:language>
  <cp:lastModifiedBy>user</cp:lastModifiedBy>
  <cp:lastPrinted>2008-09-02T15:29:00Z</cp:lastPrinted>
  <dcterms:modified xsi:type="dcterms:W3CDTF">2008-11-25T01:32:00Z</dcterms:modified>
  <cp:revision>2</cp:revision>
  <dc:subject/>
  <dc:title/>
</cp:coreProperties>
</file>